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vishvananda-netlink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8QYgfZLtkavaKQvKEp3jpYoyHne03/vnKsIOWOZ+O8CsQJzEJUw4ky2NhxgbQuCh8na/Ni
+ExO0oP3xdkTLs5ZhVQFHF/A5pbQIfSWuS9IpV4X2oeKF734yoBY306GJlvrzIk7ubaki6Xe
gxCf2nsmvx2PenPs423hO4vrL+H5thOBFoxPoXtefxG2NdVmQKo6roMCFd4Bc6c/nx4OMZbK
690CYL+WVjESL3y0yV</vt:lpwstr>
  </property>
  <property fmtid="{D5CDD505-2E9C-101B-9397-08002B2CF9AE}" pid="3" name="_2015_ms_pID_7253431">
    <vt:lpwstr>QWfaZ3PyHb38l0QTY0DaL2pXQTECVIxnkDPCc8Ar5uO30JCq6ssJYv
RUyLxwdW0qgXSVzn1cXfbzUlVl/YL7S0Ow3XqcjEN09WVCQ7XitdoLKxqFiJ/QbqN/MKk2cC
/JMbni3/Hv8WN92K20OUWbtVfViHcU9MMoRnYEWzVhV6vXs4xjX3yTqkoWrlqG7PVcsjYoaz
xvj1nw1m9GIMSdI8L8FMgsd+OXEoDSpIqQqN</vt:lpwstr>
  </property>
  <property fmtid="{D5CDD505-2E9C-101B-9397-08002B2CF9AE}" pid="4" name="_2015_ms_pID_7253431_00">
    <vt:lpwstr>_2015_ms_pID_7253431</vt:lpwstr>
  </property>
  <property fmtid="{D5CDD505-2E9C-101B-9397-08002B2CF9AE}" pid="5" name="_2015_ms_pID_7253432">
    <vt:lpwstr>UyLYnp4Z4lvwDUH1brr8iif+4Ae/paQR60d5
mDJNqBr++Z3Gr2q4xIuV2QxMQnYzVyHgavG2aOxVuUVEissao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750</vt:lpwstr>
  </property>
</Properties>
</file>